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Con tenera follia</w:t>
      </w:r>
    </w:p>
    <w:p>
      <w:pPr>
        <w:pStyle w:val="Normal"/>
        <w:rPr>
          <w:b/>
          <w:b/>
        </w:rPr>
      </w:pPr>
      <w:r>
        <w:rPr>
          <w:b/>
        </w:rPr>
        <w:t>Mit zärtlichem Wahnsinn</w:t>
      </w:r>
    </w:p>
    <w:p>
      <w:pPr>
        <w:pStyle w:val="Normal"/>
        <w:rPr>
          <w:b/>
          <w:b/>
        </w:rPr>
      </w:pPr>
      <w:r>
        <w:rPr>
          <w:b/>
        </w:rPr>
      </w:r>
    </w:p>
    <w:p>
      <w:pPr>
        <w:pStyle w:val="Normal"/>
        <w:rPr/>
      </w:pPr>
      <w:r>
        <w:rPr/>
        <w:t>Eine Begegnung von La Lupa mit dem Tessiner Dichter Alberto Nessi</w:t>
      </w:r>
    </w:p>
    <w:p>
      <w:pPr>
        <w:pStyle w:val="Normal"/>
        <w:rPr/>
      </w:pPr>
      <w:r>
        <w:rPr/>
      </w:r>
    </w:p>
    <w:p>
      <w:pPr>
        <w:pStyle w:val="Normal"/>
        <w:rPr/>
      </w:pPr>
      <w:r>
        <w:rPr/>
        <w:t xml:space="preserve">Am Piano: Roger Girod </w:t>
      </w:r>
    </w:p>
    <w:p>
      <w:pPr>
        <w:pStyle w:val="Normal"/>
        <w:rPr/>
      </w:pPr>
      <w:r>
        <w:rPr/>
      </w:r>
    </w:p>
    <w:p>
      <w:pPr>
        <w:pStyle w:val="Normal"/>
        <w:rPr/>
      </w:pPr>
      <w:r>
        <w:rPr/>
        <w:t>Natürlich wissen wir es: La Lupa ist anders. Aber diesmal ist sie noch anders. Im Zentrum des Programms stehen für einmal nicht ihre Lieder (auch wenn sie nicht fehlen), sondern die wundervolle Alltagsphilosophie des Tessiner Dichters aus dem Mendrisiotto, Alberto Nessi. Aber auch wenn La Lupa rezitiert, hören wir immer noch Musik. Die in einer schlichten Sprache gehaltenen Gedichte Nessis besingen eine scharf beobachtete Tessiner Aktualität, in der sich das Heute und die Erinnerung an das Vergangene begegnen und unter deren Oberfläche die Liebe des Dichters zu den Menschen seiner Umgebung, zu den kleinen Dingen und dem darin verborgenen Leben die Zuhörerschaft ganz direkt berührt. Hervorragende deutsche Übersetzungen der Lyrik, mit dem charmantern Tessiner Akzent La Lupas vorgetragen, machen die Originaltexte auch für das im Italienischen weniger bewanderte Publikum zugänglich.</w:t>
      </w:r>
    </w:p>
    <w:p>
      <w:pPr>
        <w:pStyle w:val="Normal"/>
        <w:rPr/>
      </w:pPr>
      <w:r>
        <w:rPr/>
      </w:r>
    </w:p>
    <w:p>
      <w:pPr>
        <w:pStyle w:val="Normal"/>
        <w:rPr/>
      </w:pPr>
      <w:r>
        <w:rPr/>
        <w:t>Roger Girod am Klavier und La Lupa tragen uns eine poetische Stunde lang hinweg in eine Welt, die – gemeinhin und mehr zufällig – Tessin genannt wird, in der wir uns aber überraschend immer wieder selber begegenen und wieder erkennen.</w:t>
      </w:r>
    </w:p>
    <w:p>
      <w:pPr>
        <w:pStyle w:val="Normal"/>
        <w:rPr/>
      </w:pPr>
      <w:r>
        <w:rPr/>
        <w:t>(Alberto Nessi: Mit zärtlichem Wahnsinn, Limmat-Verlag, 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47:00Z</dcterms:created>
  <dc:creator>Silvia Giovanoli</dc:creator>
  <dc:description/>
  <dc:language>en-US</dc:language>
  <cp:lastModifiedBy>Silvia Giovanoli</cp:lastModifiedBy>
  <dcterms:modified xsi:type="dcterms:W3CDTF">2006-01-17T08:49:00Z</dcterms:modified>
  <cp:revision>1</cp:revision>
  <dc:subject/>
  <dc:title>Con tenera follia</dc:title>
</cp:coreProperties>
</file>